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Reviewing Scarcity; Opportunity cost vs. Opportunity benefit; Economic Systems</w:t>
      </w:r>
    </w:p>
    <w:p>
      <w:pPr>
        <w:pStyle w:val="Normal"/>
        <w:rPr>
          <w:sz w:val="22"/>
          <w:szCs w:val="22"/>
        </w:rPr>
      </w:pPr>
      <w:r>
        <w:rPr>
          <w:sz w:val="22"/>
          <w:szCs w:val="22"/>
        </w:rPr>
      </w:r>
    </w:p>
    <w:p>
      <w:pPr>
        <w:pStyle w:val="Normal"/>
        <w:numPr>
          <w:ilvl w:val="0"/>
          <w:numId w:val="1"/>
        </w:numPr>
        <w:rPr>
          <w:sz w:val="22"/>
          <w:szCs w:val="22"/>
        </w:rPr>
      </w:pPr>
      <w:r>
        <w:rPr>
          <w:sz w:val="22"/>
          <w:szCs w:val="22"/>
        </w:rPr>
        <w:t>If you had to choose between going swimming or raking your neighbor’s lawn for $10, which two economic concepts would enter into your decision? What would you decide and why? If the opportunity to swim were lost, but the offer from the neighbor remained, would your decision chan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If you had an income of $1 million a year, would you escape the basic economic problem of scarcity? If so how? If not, why no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If you were a highly skilled brain surgeon and your brother or sister were a school teacher, which of you would have the larger opportunity cost if drafted into the arm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Candidates for political office often speak of what their administration will give voters if they are elected. Candidate A promises more roads, new schools, more public parks, and new fire trucks. From what you have learned about scarcity, choices, and cost, what are three obvious questions for you to ask Candidate 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Would you rather live in a country that makes most of its decisions socially or one in which individuals make most of the decisions? In which of these countries would there be more freedom of choice? </w:t>
      </w:r>
    </w:p>
    <w:p>
      <w:pPr>
        <w:pStyle w:val="Normal"/>
        <w:ind w:left="360" w:hanging="0"/>
        <w:rPr>
          <w:sz w:val="22"/>
          <w:szCs w:val="22"/>
        </w:rPr>
      </w:pPr>
      <w:r>
        <w:rPr>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1:16:00Z</dcterms:created>
  <dc:creator>Lauren Amorin</dc:creator>
  <dc:description/>
  <cp:keywords/>
  <dc:language>en-US</dc:language>
  <cp:lastModifiedBy>Administrator</cp:lastModifiedBy>
  <dcterms:modified xsi:type="dcterms:W3CDTF">2013-04-12T11:16:00Z</dcterms:modified>
  <cp:revision>2</cp:revision>
  <dc:subject/>
  <dc:title>Reviewing Scarcity; Opportunity cost vs</dc:title>
</cp:coreProperties>
</file>